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 АФФИЛИРОВАННЫХ  ЛИЦ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ткрытое  акционерное общество "Казанское приборостроительное конструкторское бюро" 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jc w:val="center"/>
        <w:rPr/>
      </w:pPr>
      <w:r>
        <w:rPr/>
        <w:t>Код 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420061 г. Казань, ул. Сибирский тракт,1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530" w:hanging="540"/>
              <w:jc w:val="center"/>
              <w:rPr/>
            </w:pPr>
            <w:r>
              <w:rPr/>
              <w:t xml:space="preserve">                                                </w:t>
            </w:r>
            <w:hyperlink r:id="rId2">
              <w:r>
                <w:rPr>
                  <w:rStyle w:val="InternetLink"/>
                </w:rPr>
                <w:t>http://www.e-disclosure.ru/portal/company.aspx?id=29545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 страницы в сети Интернет, используемой эмитентом для раскрытия информ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Генеральный  директор 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Игорь Евгеньеви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741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7"/>
        <w:gridCol w:w="1898"/>
        <w:gridCol w:w="340"/>
        <w:gridCol w:w="340"/>
        <w:gridCol w:w="73"/>
        <w:gridCol w:w="267"/>
        <w:gridCol w:w="340"/>
        <w:gridCol w:w="340"/>
        <w:gridCol w:w="340"/>
        <w:gridCol w:w="340"/>
        <w:gridCol w:w="340"/>
        <w:gridCol w:w="340"/>
        <w:gridCol w:w="345"/>
      </w:tblGrid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151791</w:t>
            </w:r>
          </w:p>
        </w:tc>
      </w:tr>
      <w:tr>
        <w:trPr>
          <w:trHeight w:val="284" w:hRule="atLeast"/>
          <w:cantSplit w:val="true"/>
        </w:trPr>
        <w:tc>
          <w:tcPr>
            <w:tcW w:w="21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90021190</w:t>
            </w:r>
          </w:p>
        </w:tc>
      </w:tr>
      <w:tr>
        <w:trPr>
          <w:trHeight w:val="284" w:hRule="atLeast"/>
          <w:cantSplit w:val="true"/>
        </w:trPr>
        <w:tc>
          <w:tcPr>
            <w:tcW w:w="40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637"/>
        <w:gridCol w:w="2551"/>
        <w:gridCol w:w="2552"/>
        <w:gridCol w:w="1576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«Концерн «Радиоэлектронные техноло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 г. Москва, ул. Гончарная, д.20/1 ст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ев Владимир Ль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натоли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 Анвар Талгат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 Игорь Евген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7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щение основания для признания лица аффилированным лицом общества;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3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в лице Государственной корпорации по содействию разработке, разработке, производству и экспорту высокотехнологичной промышленной продукции «Ростехнологии» и Российская Федерация в лице  Федерального агентства по управлению государственным имуществ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упление  основания для признания лица аффилированным лицом общества;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1.20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.2013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корпорация по содействию разработке,  производству и экспорту высокотехнологичной промышленной продукции «Ростехнологи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кращение основания для признания лица аффилированным лицом общества;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1.20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2.2013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корпорация по содействию разработке,  производству и экспорту высокотехнологичной промышленной продукции «Ростехнологи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 г. Москва, Гоголевский бульвар, д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тупление  основания для признания лица аффилированным лицом общества;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1.20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2.2013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нцерн «Радиоэлектронные технолог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 г. Москва, ул. Гончарная, д.20/1 стр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 имее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, вклады, доли данного юридического лиц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даты наступления основания для признания лица аффилированным лицом обще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3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есов Никола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лица на раскрытие информации местожительства не полу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явля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нков Игорь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лица на раскрытие информации местожительства не полу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екращение основания для признания лица аффилированным лицом обще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3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ронин Алексе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ов Ронис Нак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Владимир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г. Моск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9277"/>
        <w:gridCol w:w="3149"/>
        <w:gridCol w:w="1856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4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наступление основания для признания лица аффилированным лицом обществ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3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Содержание сведений об аффилированном лице после  изменен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7"/>
        <w:gridCol w:w="2551"/>
        <w:gridCol w:w="2552"/>
        <w:gridCol w:w="1576"/>
        <w:gridCol w:w="1980"/>
        <w:gridCol w:w="1981"/>
      </w:tblGrid>
      <w:tr>
        <w:trPr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верев Владимир Льв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лица на раскрытие информации местожительства не полу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натоли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лица на раскрытие информации местожительства не полу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 Анвар Талгат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лица на раскрытие информации местожительства не получе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иректор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20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95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59:00Z</dcterms:created>
  <dc:creator>Харрас</dc:creator>
  <dc:description/>
  <cp:keywords/>
  <dc:language>en-US</dc:language>
  <cp:lastModifiedBy>Дима</cp:lastModifiedBy>
  <cp:lastPrinted>2010-12-13T11:55:00Z</cp:lastPrinted>
  <dcterms:modified xsi:type="dcterms:W3CDTF">2014-01-09T09:59:00Z</dcterms:modified>
  <cp:revision>2</cp:revision>
  <dc:subject/>
  <dc:title>Приложение 26</dc:title>
</cp:coreProperties>
</file>